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Rosa and Blanca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17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rite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 xml:space="preserve">vocabulary </w:t>
              <w:br/>
              <w:t>AND spelling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 in a complet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Use the dictionary to look up the meaning of these words. Write the definition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abundant  assist  generous  dismay  efficient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How can you tell that Rosa and Blanca love each other? What is another way sisters or brothers show that they love each othe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32"/>
              </w:rPr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Write a sentence using each of the following words:  1.invites</w:t>
              <w:tab/>
              <w:t xml:space="preserve">   2.will make   3, planted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will glue    5, played</w:t>
              <w:tab/>
              <w:t xml:space="preserve"> 6. calls</w:t>
              <w:tab/>
              <w:t xml:space="preserve">          7.picked</w:t>
            </w:r>
            <w:r>
              <w:rPr>
                <w:rFonts w:cs="Arial Narrow" w:ascii="Arial Narrow" w:hAnsi="Arial Narrow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here are at least 4 ways to spell the long i sound.  Figure out the 4 different ways and find at least 2 examples of each spelling in book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Use two of the words in sentences.  Illustrat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36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rite 5 sentences using proper nouns.  Illustrate each sentence.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DRAW CONCLUS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Rosa and Blanca’s mother cannot know all the mothers in the world.  Why does she say that she’s the luckiest one in the world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Write about a problem you have at school and describe an unusual way to solve it.  Make sure to write at least 5 sentences. 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40"/>
              </w:rPr>
            </w:pPr>
            <w:r>
              <w:rPr>
                <w:rFonts w:cs="Arial Narrow" w:ascii="Arial Narrow" w:hAnsi="Arial Narrow"/>
                <w:b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Based on what has happened in the story, what do you think is the big idea of this story?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ortill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in, round cakes made of corn meal that are served h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lucki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having more luck and good fortune than anyone e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hi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hot pepper that is used as seaso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ortilla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in, round cakes made of corn meal that are served ho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luckies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having more luck and good fortune than anyone el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hil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hot pepper that is used as season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 find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2.  spi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 chil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4. c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5. sky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6. bl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. brigh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8. myse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9 wild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0. frigh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1. fly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2. arriv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3. righ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4. ident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5. fligh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. find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2.  spid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3. chil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4. cr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5. sky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6. bli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7. brigh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8. myself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9 wild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0. frighte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1. fly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2. arriv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3. righ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4. ident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5. fligh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18:00Z</dcterms:created>
  <dc:creator>Coach Boehler</dc:creator>
  <dc:description/>
  <cp:keywords/>
  <dc:language>en-US</dc:language>
  <cp:lastModifiedBy>teacher</cp:lastModifiedBy>
  <cp:lastPrinted>2010-09-03T10:33:00Z</cp:lastPrinted>
  <dcterms:modified xsi:type="dcterms:W3CDTF">2010-11-23T19:18:00Z</dcterms:modified>
  <cp:revision>2</cp:revision>
  <dc:subject/>
  <dc:title>Name__________________________</dc:title>
</cp:coreProperties>
</file>